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ассажирскому хозяйству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2-24» сентября 2021 г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22» ноября 2021 г. № 7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уководящего документа по ремонту и техническому обслуживанию           колесных пар с буксовыми узлами пассажирских вагонов магистральных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658"/>
        <w:gridCol w:w="664"/>
        <w:gridCol w:w="1196"/>
        <w:gridCol w:w="1196"/>
        <w:gridCol w:w="544"/>
        <w:gridCol w:w="652"/>
        <w:gridCol w:w="1197"/>
        <w:gridCol w:w="1197"/>
        <w:gridCol w:w="1685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Ц «НПСАП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»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6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бование заказчик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 1 января 2022 год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5" w:hRule="atLeast"/>
        </w:trPr>
        <w:tc>
          <w:tcPr>
            <w:tcW w:w="105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нкт 12.4.2.4.5 а), абзац три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Колесная пара с поврежденной резьбой оси М110 или в отверстиях под болты М12 планки стопорной к дальнейшей эксплуатации не допускается и передается для проведения среднего ремонта. Гайка М110 с поврежденной резьбой и следами механического воздействия на шлицы, неисправные болты М12, планка стопорная и кольцо плоское упорное бракуются и заменяются на исправные.»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лжно быть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Осмотр и ремонт гайки М110 производят в соответствии с требованиями           п. 27.4.1, при браковке ее заменяют новой или исправной. Планку стопорную и болты М12 ее крепления осматривают на соответствие требований п. 27.4.2 и п. 27.4.5, забракованные болты или планку заменяют новыми или исправными. Забракованное кольцо плоское упорное заменяют новым или исправным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 резьбы оси М110, резьбовых отверстий под болты М12 планки стопорной производят в соответствии с п.п. 3.10, 3.11, 3.12 таблицы 25.1.</w:t>
            </w:r>
          </w:p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есную пару с поврежденной резьбой оси М110, резьбы резьбовых отверстий М12 к дальнейшей эксплуатации не допускают, ось бракуют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изломе болта М12 его резьбовая часть, оставшаяся в оси, должна быть вывернута из оси без ее повреждения.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научн. сотр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лабораторие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Ц «НПСАП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фанова А.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кова Е.А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дас М.В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ВЕЩЕНИЕ № 9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Лист 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9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b/>
                <w:sz w:val="28"/>
                <w:szCs w:val="28"/>
              </w:rPr>
              <w:t>Пункт 12.4.2.4.5 б), абзацы десять, одиннадцать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При обнаружении срыва трех и более ниток резьбы в резьбовых отверстиях оси или затруднений при демонтаже болтов, допускается резьбовые отверстия исправлять метчиком.</w:t>
            </w:r>
            <w:r>
              <w:rPr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При повреждении первых шести и более ниток резьбы в резьбовых отверстиях оси колесная пара не допускается к дальнейшей эксплуатации и передается для проведения ей среднего ремонта.»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spacing w:lineRule="auto" w:line="288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Контроль резьбы резьбовых отверстий под болты М20 осей РУ1Ш, РВ1Ш и РВ3Ш  производят в соответствии с п. 3.11 и п. 3.12 таблицы 25.1.»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25.1, пункт 3.10</w:t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/>
                <w:b/>
                <w:bCs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5"/>
                <w:sz w:val="28"/>
                <w:szCs w:val="28"/>
              </w:rPr>
              <w:t>Имеется:</w:t>
            </w:r>
          </w:p>
          <w:tbl>
            <w:tblPr>
              <w:tblW w:w="10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2"/>
              <w:gridCol w:w="16"/>
              <w:gridCol w:w="4787"/>
            </w:tblGrid>
            <w:tr>
              <w:trPr>
                <w:trHeight w:val="623" w:hRule="atLeast"/>
                <w:cantSplit w:val="true"/>
              </w:trPr>
              <w:tc>
                <w:tcPr>
                  <w:tcW w:w="100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Контролируемые параметры колесных пар и их элементов, вид и номер неисправностей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4"/>
                    </w:rPr>
                    <w:t>и дефектов</w:t>
                  </w:r>
                </w:p>
              </w:tc>
            </w:tr>
            <w:tr>
              <w:trPr/>
              <w:tc>
                <w:tcPr>
                  <w:tcW w:w="5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Способ выявления и характерные признаки</w:t>
                  </w:r>
                </w:p>
              </w:tc>
              <w:tc>
                <w:tcPr>
                  <w:tcW w:w="48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Способ устранения</w:t>
                  </w:r>
                </w:p>
              </w:tc>
            </w:tr>
            <w:tr>
              <w:trPr/>
              <w:tc>
                <w:tcPr>
                  <w:tcW w:w="100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4"/>
                      <w:szCs w:val="28"/>
                    </w:rPr>
                    <w:t>3.10</w:t>
                  </w:r>
                  <w:r>
                    <w:rPr>
                      <w:b/>
                      <w:bCs/>
                      <w:sz w:val="24"/>
                    </w:rPr>
                    <w:t xml:space="preserve"> Повреждение резьбы М110 осей РУ1 (324) - </w:t>
                  </w:r>
                  <w:r>
                    <w:rPr>
                      <w:sz w:val="24"/>
                      <w:szCs w:val="28"/>
                    </w:rPr>
                    <w:t>механическое повреждение, характеризующееся искажением профиля резьб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1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1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1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b/>
                      <w:b/>
                      <w:sz w:val="22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2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anchor behindDoc="1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436495</wp:posOffset>
                            </wp:positionH>
                            <wp:positionV relativeFrom="paragraph">
                              <wp:posOffset>-1577340</wp:posOffset>
                            </wp:positionV>
                            <wp:extent cx="3728085" cy="155638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728160" cy="1556280"/>
                                      <a:chOff x="0" y="0"/>
                                      <a:chExt cx="3728160" cy="15562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2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1976040" cy="15562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" name="" descr=""/>
                                      <pic:cNvPicPr/>
                                    </pic:nvPicPr>
                                    <pic:blipFill>
                                      <a:blip r:embed="rId3"/>
                                      <a:stretch/>
                                    </pic:blipFill>
                                    <pic:spPr>
                                      <a:xfrm>
                                        <a:off x="2235240" y="0"/>
                                        <a:ext cx="1492920" cy="15562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1.85pt;margin-top:-124.2pt;width:293.55pt;height:122.55pt" coordorigin="3837,-2484" coordsize="5871,2451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t" style="position:absolute;left:3837;top:-2484;width:3111;height:2450;mso-wrap-style:none;v-text-anchor:middle" type="_x0000_t75">
                              <v:imagedata r:id="rId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357;top:-2484;width:2350;height:2450;mso-wrap-style:none;v-text-anchor:middle" type="_x0000_t75">
                              <v:imagedata r:id="rId5" o:detectmouseclick="t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5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Визуальный контроль и измерени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/>
                  </w:pPr>
                  <w:r>
                    <w:rPr>
                      <w:sz w:val="24"/>
                      <w:szCs w:val="28"/>
                    </w:rPr>
                    <w:t>Деформация резьбы определяется с помощью шагомера. Наружный диаметр резьбы определяется штангенциркулем или специальным шаблоном.</w:t>
                  </w:r>
                </w:p>
              </w:tc>
              <w:tc>
                <w:tcPr>
                  <w:tcW w:w="4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При наружном диаметре резьбы оси более 110 мм производят калибровку специальным инструменто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При наружном диаметре менее 108,7 мм, износе, срыве ниток, смятии рабочей поверхности профиля резьбы, выровов</w:t>
                  </w:r>
                  <w:r>
                    <w:rPr>
                      <w:color w:val="FF000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ниток и других дефектов производят наплавку резьбовой части оси и последующую механическую обработку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</w:rPr>
                    <w:t>Качество вновь нарезанной резьбы проверяется калибрами.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ВЕЩЕНИЕ № 9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Лист 4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9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Должно быть:</w:t>
            </w:r>
          </w:p>
          <w:tbl>
            <w:tblPr>
              <w:tblW w:w="10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2"/>
              <w:gridCol w:w="4803"/>
            </w:tblGrid>
            <w:tr>
              <w:trPr>
                <w:cantSplit w:val="true"/>
              </w:trPr>
              <w:tc>
                <w:tcPr>
                  <w:tcW w:w="10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Контролируемые параметры колесных пар и их элементов, вид и номер неисправностей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4"/>
                    </w:rPr>
                    <w:t>и дефектов</w:t>
                  </w:r>
                </w:p>
              </w:tc>
            </w:tr>
            <w:tr>
              <w:trPr/>
              <w:tc>
                <w:tcPr>
                  <w:tcW w:w="5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Способ выявления и характерные признаки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Способ устранения</w:t>
                  </w:r>
                </w:p>
              </w:tc>
            </w:tr>
            <w:tr>
              <w:trPr/>
              <w:tc>
                <w:tcPr>
                  <w:tcW w:w="10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3.10</w:t>
                  </w:r>
                  <w:r>
                    <w:rPr>
                      <w:b/>
                      <w:bCs/>
                      <w:sz w:val="24"/>
                    </w:rPr>
                    <w:t xml:space="preserve"> Повреждение резьбы М110 осей РУ1 (324) - </w:t>
                  </w:r>
                  <w:r>
                    <w:rPr>
                      <w:sz w:val="24"/>
                      <w:szCs w:val="28"/>
                    </w:rPr>
                    <w:t>механическое повреждение, характеризующееся искажением профиля резьб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  <w:lang w:val="en-US" w:eastAsia="en-US"/>
                    </w:rPr>
                  </w:pPr>
                  <w:r>
                    <w:rPr>
                      <w:sz w:val="24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2431415</wp:posOffset>
                        </wp:positionH>
                        <wp:positionV relativeFrom="paragraph">
                          <wp:posOffset>-1562735</wp:posOffset>
                        </wp:positionV>
                        <wp:extent cx="3733165" cy="1562100"/>
                        <wp:effectExtent l="0" t="0" r="0" b="0"/>
                        <wp:wrapSquare wrapText="bothSides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0" t="-23" r="-10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33165" cy="1562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1457" w:hRule="atLeast"/>
              </w:trPr>
              <w:tc>
                <w:tcPr>
                  <w:tcW w:w="5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Визуальный контроль и измерени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Деформация резьбы определяется с помощью шагомера. Наружный диаметр резьбы определяется штангенциркулем или специальным шаблоном.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</w:rPr>
                    <w:t>При наружном диаметре резьбы оси более 110,0 мм и менее 108,7 мм, износе, срыве ниток, смятии рабочей поверхности профиля резьбы, выровов ниток и других дефектов ось бракуют.</w:t>
                  </w:r>
                  <w:r>
                    <w:rPr>
                      <w:sz w:val="24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25.1, пункт 3.1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Имеется:</w:t>
            </w:r>
          </w:p>
          <w:tbl>
            <w:tblPr>
              <w:tblW w:w="10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2"/>
              <w:gridCol w:w="4803"/>
            </w:tblGrid>
            <w:tr>
              <w:trPr>
                <w:cantSplit w:val="true"/>
              </w:trPr>
              <w:tc>
                <w:tcPr>
                  <w:tcW w:w="10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Контролируемые параметры колесных пар и их элементов, вид и номер неисправностей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4"/>
                    </w:rPr>
                    <w:t>и дефектов</w:t>
                  </w:r>
                </w:p>
              </w:tc>
            </w:tr>
            <w:tr>
              <w:trPr/>
              <w:tc>
                <w:tcPr>
                  <w:tcW w:w="5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spacing w:lineRule="auto" w:line="216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Способ выявления и характерные признаки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Способ устранения</w:t>
                  </w:r>
                </w:p>
              </w:tc>
            </w:tr>
            <w:tr>
              <w:trPr/>
              <w:tc>
                <w:tcPr>
                  <w:tcW w:w="10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4"/>
                      <w:szCs w:val="28"/>
                    </w:rPr>
                    <w:t>3.11</w:t>
                  </w:r>
                  <w:r>
                    <w:rPr>
                      <w:b/>
                      <w:bCs/>
                      <w:sz w:val="24"/>
                    </w:rPr>
                    <w:t xml:space="preserve"> Повреждение резьбы М12 осей РУ1, </w:t>
                  </w:r>
                  <w:r>
                    <w:rPr>
                      <w:b/>
                      <w:sz w:val="24"/>
                      <w:szCs w:val="28"/>
                    </w:rPr>
                    <w:t>М20 осей РУ1Ш, РВ1Ш и РВ3Ш (325)</w:t>
                  </w:r>
                  <w:r>
                    <w:rPr>
                      <w:sz w:val="28"/>
                      <w:szCs w:val="28"/>
                    </w:rPr>
                    <w:t xml:space="preserve"> - </w:t>
                  </w:r>
                  <w:r>
                    <w:rPr>
                      <w:sz w:val="24"/>
                      <w:szCs w:val="28"/>
                    </w:rPr>
                    <w:t>механическое повреждение, характеризующееся искажением профиля резьбы в отверстиях торца шейки ос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/>
                      <w:b/>
                      <w:sz w:val="24"/>
                      <w:szCs w:val="28"/>
                    </w:rPr>
                  </w:pPr>
                  <w:r>
                    <w:rPr>
                      <w:b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/>
                      <w:b/>
                      <w:sz w:val="24"/>
                      <w:szCs w:val="28"/>
                    </w:rPr>
                  </w:pPr>
                  <w:r>
                    <w:rPr>
                      <w:b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/>
                      <w:b/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2"/>
                      <w:szCs w:val="28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4126865</wp:posOffset>
                        </wp:positionH>
                        <wp:positionV relativeFrom="paragraph">
                          <wp:posOffset>-915670</wp:posOffset>
                        </wp:positionV>
                        <wp:extent cx="1701800" cy="1048385"/>
                        <wp:effectExtent l="0" t="0" r="0" b="0"/>
                        <wp:wrapTight wrapText="bothSides">
                          <wp:wrapPolygon edited="0">
                            <wp:start x="-35" y="0"/>
                            <wp:lineTo x="-35" y="21542"/>
                            <wp:lineTo x="21600" y="21542"/>
                            <wp:lineTo x="21600" y="0"/>
                            <wp:lineTo x="-35" y="0"/>
                          </wp:wrapPolygon>
                        </wp:wrapTight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1" t="-18" r="-11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1800" cy="1048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2164715</wp:posOffset>
                        </wp:positionH>
                        <wp:positionV relativeFrom="paragraph">
                          <wp:posOffset>-1156970</wp:posOffset>
                        </wp:positionV>
                        <wp:extent cx="1082675" cy="1056005"/>
                        <wp:effectExtent l="0" t="0" r="0" b="0"/>
                        <wp:wrapTight wrapText="bothSides">
                          <wp:wrapPolygon edited="0">
                            <wp:start x="-49" y="0"/>
                            <wp:lineTo x="-49" y="21545"/>
                            <wp:lineTo x="21600" y="21545"/>
                            <wp:lineTo x="21600" y="0"/>
                            <wp:lineTo x="-49" y="0"/>
                          </wp:wrapPolygon>
                        </wp:wrapTight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9" t="-9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2675" cy="1056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szCs w:val="28"/>
                    </w:rPr>
                    <w:t xml:space="preserve">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резьба М12 осей РУ1        резьба М20 осей РУ1Ш, РВ1Ш и РВ3Ш</w:t>
                  </w:r>
                </w:p>
              </w:tc>
            </w:tr>
            <w:tr>
              <w:trPr/>
              <w:tc>
                <w:tcPr>
                  <w:tcW w:w="5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spacing w:lineRule="auto" w:line="216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Визуальный контроль.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spacing w:lineRule="auto" w:line="216"/>
                    <w:jc w:val="both"/>
                    <w:rPr/>
                  </w:pPr>
                  <w:r>
                    <w:rPr>
                      <w:sz w:val="24"/>
                      <w:szCs w:val="28"/>
                    </w:rPr>
                    <w:t>Допускается без устранения при повреждении не более трех ниток резьб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spacing w:lineRule="auto" w:line="216"/>
                    <w:jc w:val="both"/>
                    <w:rPr/>
                  </w:pPr>
                  <w:r>
                    <w:rPr>
                      <w:sz w:val="24"/>
                      <w:szCs w:val="28"/>
                    </w:rPr>
                    <w:t>При повреждении от четырех до шести ниток, резьбовое отверстие исправляют метчико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spacing w:lineRule="auto" w:line="216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При повреждении шести и более ниток, резьбу восстанавливают по специальной технологии, утвержденной установленным порядком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ВЕЩЕНИЕ № 9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Лист 5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9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b/>
                <w:b/>
                <w:bCs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5"/>
                <w:sz w:val="28"/>
                <w:szCs w:val="28"/>
              </w:rPr>
              <w:t>Должно быть:</w:t>
            </w:r>
          </w:p>
          <w:tbl>
            <w:tblPr>
              <w:tblW w:w="10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2"/>
              <w:gridCol w:w="4803"/>
            </w:tblGrid>
            <w:tr>
              <w:trPr>
                <w:cantSplit w:val="true"/>
              </w:trPr>
              <w:tc>
                <w:tcPr>
                  <w:tcW w:w="10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Контролируемые параметры колесных пар и их элементов, вид и номер неисправностей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4"/>
                    </w:rPr>
                    <w:t>и дефектов</w:t>
                  </w:r>
                </w:p>
              </w:tc>
            </w:tr>
            <w:tr>
              <w:trPr/>
              <w:tc>
                <w:tcPr>
                  <w:tcW w:w="5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Способ выявления и характерные признаки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Способ устранения</w:t>
                  </w:r>
                </w:p>
              </w:tc>
            </w:tr>
            <w:tr>
              <w:trPr/>
              <w:tc>
                <w:tcPr>
                  <w:tcW w:w="10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4"/>
                      <w:szCs w:val="28"/>
                    </w:rPr>
                    <w:t>3.11</w:t>
                  </w:r>
                  <w:r>
                    <w:rPr>
                      <w:b/>
                      <w:bCs/>
                      <w:sz w:val="24"/>
                    </w:rPr>
                    <w:t xml:space="preserve"> Повреждение резьбы М12 осей РУ1, </w:t>
                  </w:r>
                  <w:r>
                    <w:rPr>
                      <w:b/>
                      <w:sz w:val="24"/>
                      <w:szCs w:val="28"/>
                    </w:rPr>
                    <w:t>М20 осей РУ1Ш, РВ1Ш и РВ3Ш (325)</w:t>
                  </w:r>
                  <w:r>
                    <w:rPr>
                      <w:sz w:val="28"/>
                      <w:szCs w:val="28"/>
                    </w:rPr>
                    <w:t xml:space="preserve"> - </w:t>
                  </w:r>
                  <w:r>
                    <w:rPr>
                      <w:sz w:val="24"/>
                      <w:szCs w:val="28"/>
                    </w:rPr>
                    <w:t>механическое повреждение, характеризующееся искажением профиля резьбы в отверстиях торца шейки ос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771650" cy="1328420"/>
                        <wp:effectExtent l="0" t="0" r="0" b="0"/>
                        <wp:docPr id="5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0" t="-27" r="-20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1650" cy="1328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88265</wp:posOffset>
                        </wp:positionH>
                        <wp:positionV relativeFrom="paragraph">
                          <wp:posOffset>-1453515</wp:posOffset>
                        </wp:positionV>
                        <wp:extent cx="1420495" cy="1384935"/>
                        <wp:effectExtent l="0" t="0" r="0" b="0"/>
                        <wp:wrapTight wrapText="bothSides">
                          <wp:wrapPolygon edited="0">
                            <wp:start x="-149" y="0"/>
                            <wp:lineTo x="-149" y="21444"/>
                            <wp:lineTo x="21600" y="21444"/>
                            <wp:lineTo x="21600" y="0"/>
                            <wp:lineTo x="-149" y="0"/>
                          </wp:wrapPolygon>
                        </wp:wrapTight>
                        <wp:docPr id="6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8" t="-29" r="-28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0495" cy="138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1836420</wp:posOffset>
                        </wp:positionH>
                        <wp:positionV relativeFrom="paragraph">
                          <wp:posOffset>-1395095</wp:posOffset>
                        </wp:positionV>
                        <wp:extent cx="2159635" cy="1330325"/>
                        <wp:effectExtent l="0" t="0" r="0" b="0"/>
                        <wp:wrapTight wrapText="bothSides">
                          <wp:wrapPolygon edited="0">
                            <wp:start x="-93" y="0"/>
                            <wp:lineTo x="-93" y="21444"/>
                            <wp:lineTo x="21600" y="21444"/>
                            <wp:lineTo x="21600" y="0"/>
                            <wp:lineTo x="-93" y="0"/>
                          </wp:wrapPolygon>
                        </wp:wrapTight>
                        <wp:docPr id="7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1" t="-18" r="-11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9635" cy="1330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22"/>
                      <w:szCs w:val="22"/>
                    </w:rPr>
                    <w:t>Механическое повреждение        Механическое повреждение                          Следы гермети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резьбы М12 осей РУ1                резьбы М20 осей РУ1Ш                    в резьбовых отверстиях осе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РВ1Ш и РВ3Ш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Визуальный контрол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При механическом повреждении до трех первых ниток резьбы допускается оставлять без устран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 xml:space="preserve">При механическом повреждении от 4 до 8 первых ниток резьбы или при наличии следов герметика резьбовое отверстие исправляют метчиком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Оси РУ1 с поврежденной резьбой М12    бракуют.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25.1, пункт 3.12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Имеется:</w:t>
            </w:r>
          </w:p>
          <w:tbl>
            <w:tblPr>
              <w:tblW w:w="10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2"/>
              <w:gridCol w:w="4803"/>
            </w:tblGrid>
            <w:tr>
              <w:trPr>
                <w:trHeight w:val="530" w:hRule="atLeast"/>
                <w:cantSplit w:val="true"/>
              </w:trPr>
              <w:tc>
                <w:tcPr>
                  <w:tcW w:w="10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Контролируемые параметры колесных пар и их элементов, вид и номер неисправностей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4"/>
                    </w:rPr>
                    <w:t>и дефектов</w:t>
                  </w:r>
                </w:p>
              </w:tc>
            </w:tr>
            <w:tr>
              <w:trPr/>
              <w:tc>
                <w:tcPr>
                  <w:tcW w:w="5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Способ выявления и характерные признаки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Способ устранения</w:t>
                  </w:r>
                </w:p>
              </w:tc>
            </w:tr>
            <w:tr>
              <w:trPr/>
              <w:tc>
                <w:tcPr>
                  <w:tcW w:w="10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mc:AlternateContent>
                      <mc:Choice Requires="wpg">
                        <w:drawing>
                          <wp:anchor behindDoc="1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975610</wp:posOffset>
                            </wp:positionH>
                            <wp:positionV relativeFrom="paragraph">
                              <wp:posOffset>439420</wp:posOffset>
                            </wp:positionV>
                            <wp:extent cx="3062605" cy="1402080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062520" cy="1402200"/>
                                      <a:chOff x="0" y="0"/>
                                      <a:chExt cx="3062520" cy="14022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2" name="" descr=""/>
                                      <pic:cNvPicPr/>
                                    </pic:nvPicPr>
                                    <pic:blipFill>
                                      <a:blip r:embed="rId12"/>
                                      <a:srcRect l="22941" t="15271" r="27529" b="19088"/>
                                      <a:stretch/>
                                    </pic:blipFill>
                                    <pic:spPr>
                                      <a:xfrm>
                                        <a:off x="1652760" y="0"/>
                                        <a:ext cx="1409760" cy="1402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" name="" descr=""/>
                                      <pic:cNvPicPr/>
                                    </pic:nvPicPr>
                                    <pic:blipFill>
                                      <a:blip r:embed="rId13"/>
                                      <a:srcRect l="11471" t="7635" r="18926" b="3818"/>
                                      <a:stretch/>
                                    </pic:blipFill>
                                    <pic:spPr>
                                      <a:xfrm>
                                        <a:off x="0" y="14760"/>
                                        <a:ext cx="1452960" cy="1387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34.3pt;margin-top:34.6pt;width:241.15pt;height:110.4pt" coordorigin="4686,692" coordsize="4823,2208">
                            <v:shape id="shape_0" stroked="f" o:allowincell="t" style="position:absolute;left:7289;top:692;width:2219;height:2207;mso-wrap-style:none;v-text-anchor:middle" type="_x0000_t75"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86;top:715;width:2287;height:2184;mso-wrap-style:none;v-text-anchor:middle" type="_x0000_t75"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sz w:val="24"/>
                      <w:szCs w:val="28"/>
                    </w:rPr>
                    <w:t>3.12</w:t>
                  </w:r>
                  <w:r>
                    <w:rPr>
                      <w:b/>
                      <w:bCs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Обрыв болтов М12 осей РУ1, М20 осей РУ1Ш, РВ1Ш и РВ3Ш (326)</w:t>
                  </w:r>
                  <w:r>
                    <w:rPr>
                      <w:bCs/>
                      <w:sz w:val="24"/>
                    </w:rPr>
                    <w:t xml:space="preserve"> - </w:t>
                  </w:r>
                  <w:r>
                    <w:rPr>
                      <w:sz w:val="24"/>
                      <w:szCs w:val="28"/>
                    </w:rPr>
                    <w:t>нарушение       целостности болтов М12 и М20 в результате механического поврежд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5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Визуальный контроль.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При возможности стержни болтов М12 или М20 удаляют из оси, при невозможности удаления - ось бракуют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ВЕЩЕНИЕ № 9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Лист 6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9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Должно быть:</w:t>
            </w:r>
          </w:p>
          <w:tbl>
            <w:tblPr>
              <w:tblW w:w="10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2"/>
              <w:gridCol w:w="4803"/>
            </w:tblGrid>
            <w:tr>
              <w:trPr>
                <w:cantSplit w:val="true"/>
              </w:trPr>
              <w:tc>
                <w:tcPr>
                  <w:tcW w:w="10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Контролируемые параметры колесных пар и их элементов, вид и номер неисправностей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4"/>
                    </w:rPr>
                    <w:t>и дефектов</w:t>
                  </w:r>
                </w:p>
              </w:tc>
            </w:tr>
            <w:tr>
              <w:trPr/>
              <w:tc>
                <w:tcPr>
                  <w:tcW w:w="5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Способ выявления и характерные признаки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Способ устранения</w:t>
                  </w:r>
                </w:p>
              </w:tc>
            </w:tr>
            <w:tr>
              <w:trPr/>
              <w:tc>
                <w:tcPr>
                  <w:tcW w:w="10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mc:AlternateContent>
                      <mc:Choice Requires="wpg">
                        <w:drawing>
                          <wp:anchor behindDoc="1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2975610</wp:posOffset>
                            </wp:positionH>
                            <wp:positionV relativeFrom="paragraph">
                              <wp:posOffset>439420</wp:posOffset>
                            </wp:positionV>
                            <wp:extent cx="3062605" cy="1402080"/>
                            <wp:effectExtent l="0" t="0" r="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062520" cy="1402200"/>
                                      <a:chOff x="0" y="0"/>
                                      <a:chExt cx="3062520" cy="14022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4" name="" descr=""/>
                                      <pic:cNvPicPr/>
                                    </pic:nvPicPr>
                                    <pic:blipFill>
                                      <a:blip r:embed="rId16"/>
                                      <a:srcRect l="22941" t="15271" r="27529" b="19088"/>
                                      <a:stretch/>
                                    </pic:blipFill>
                                    <pic:spPr>
                                      <a:xfrm>
                                        <a:off x="1652760" y="0"/>
                                        <a:ext cx="1409760" cy="1402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5" name="" descr=""/>
                                      <pic:cNvPicPr/>
                                    </pic:nvPicPr>
                                    <pic:blipFill>
                                      <a:blip r:embed="rId17"/>
                                      <a:srcRect l="11471" t="7635" r="18926" b="3818"/>
                                      <a:stretch/>
                                    </pic:blipFill>
                                    <pic:spPr>
                                      <a:xfrm>
                                        <a:off x="0" y="14760"/>
                                        <a:ext cx="1452960" cy="1387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34.3pt;margin-top:34.6pt;width:241.15pt;height:110.4pt" coordorigin="4686,692" coordsize="4823,2208">
                            <v:shape id="shape_0" stroked="f" o:allowincell="t" style="position:absolute;left:7289;top:692;width:2219;height:2207;mso-wrap-style:none;v-text-anchor:middle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86;top:715;width:2287;height:2184;mso-wrap-style:none;v-text-anchor:middle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sz w:val="24"/>
                      <w:szCs w:val="28"/>
                    </w:rPr>
                    <w:t>3.12</w:t>
                  </w:r>
                  <w:r>
                    <w:rPr>
                      <w:b/>
                      <w:bCs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Обрыв болтов М12 осей РУ1, М20 осей РУ1Ш, РВ1Ш и РВ3Ш (326)</w:t>
                  </w:r>
                  <w:r>
                    <w:rPr>
                      <w:bCs/>
                      <w:sz w:val="24"/>
                    </w:rPr>
                    <w:t xml:space="preserve"> - </w:t>
                  </w:r>
                  <w:r>
                    <w:rPr>
                      <w:sz w:val="24"/>
                      <w:szCs w:val="28"/>
                    </w:rPr>
                    <w:t>нарушение       целостности болтов М12 и М20 в результате механического поврежд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1189" w:hRule="atLeast"/>
              </w:trPr>
              <w:tc>
                <w:tcPr>
                  <w:tcW w:w="5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Визуальный контроль.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  <w:tab w:val="left" w:pos="2160" w:leader="none"/>
                    </w:tabs>
                    <w:jc w:val="both"/>
                    <w:rPr>
                      <w:strike/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При возможности стержни болтов М12 или М20 вывертывают из оси без ее повреждения, при невозможности - ось бракуют.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4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22:00Z</dcterms:created>
  <dc:creator>НазимоваЕН</dc:creator>
  <dc:description/>
  <cp:keywords/>
  <dc:language>en-US</dc:language>
  <cp:lastModifiedBy>1</cp:lastModifiedBy>
  <cp:lastPrinted>2020-12-21T11:58:00Z</cp:lastPrinted>
  <dcterms:modified xsi:type="dcterms:W3CDTF">2021-11-22T07:41:00Z</dcterms:modified>
  <cp:revision>8</cp:revision>
  <dc:subject/>
  <dc:title>ПКБ ЦВ</dc:title>
</cp:coreProperties>
</file>